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4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ZNAM MEDICINSKIH APARATOV - popravek</w:t>
      </w:r>
    </w:p>
    <w:p>
      <w:pPr>
        <w:pStyle w:val="Header"/>
        <w:tabs>
          <w:tab w:val="clear" w:pos="4536"/>
          <w:tab w:val="clear" w:pos="9072"/>
        </w:tabs>
        <w:spacing w:before="40" w:after="0"/>
        <w:jc w:val="both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40" w:after="0"/>
        <w:jc w:val="both"/>
        <w:rPr/>
      </w:pPr>
      <w:r>
        <w:rPr>
          <w:rFonts w:cs="Arial" w:ascii="Arial" w:hAnsi="Arial"/>
          <w:sz w:val="22"/>
          <w:szCs w:val="22"/>
        </w:rPr>
        <w:t>Naročnik prilaga seznam medicinskih aparatov, ki so predmet javnega naročila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before="4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1389"/>
        <w:gridCol w:w="3034"/>
        <w:gridCol w:w="2684"/>
      </w:tblGrid>
      <w:tr>
        <w:trPr>
          <w:trHeight w:val="790" w:hRule="atLeast"/>
        </w:trPr>
        <w:tc>
          <w:tcPr>
            <w:tcW w:w="1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</w:rPr>
              <w:t>Št.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</w:rPr>
              <w:t>Inv. Št</w:t>
            </w:r>
          </w:p>
        </w:tc>
        <w:tc>
          <w:tcPr>
            <w:tcW w:w="30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</w:rPr>
              <w:t>Naziv naprave</w:t>
            </w:r>
          </w:p>
        </w:tc>
        <w:tc>
          <w:tcPr>
            <w:tcW w:w="26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</w:rPr>
              <w:t>Serijska . št.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COTEST 68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DJ-092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COTEST 68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DJ-090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KOTEST 6810 ME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JB-003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KOTEST 6810 ME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JF-002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KOTEST 6810 ME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JE-002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KOTEST 6810 ME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JE-001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KOTEST 6810 ME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JE-001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30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bylog 8000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ZJ-004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3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bylog 8000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ZJ-005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0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abylog 8000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D-009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3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therm 80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MA-006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8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therm 80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WM-002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therm 80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MA-005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9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therm 80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ZK-004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9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therm 80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ZK-004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90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therm 80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CN-007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therm 80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MC-004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therm 80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MC-004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therm 80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MC-004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ytherm 80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MC-004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7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e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N-009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30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e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ZJ-000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30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e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ZJ-000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9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e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ZJ-000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3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e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ZJ-000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9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e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ZJ-000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20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e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M-004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F8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F-002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F8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B-003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3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F8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B-003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3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F8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B-003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3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F8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B-003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3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F8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B-003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3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F8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B-003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F8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B-003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7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2 Dur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LN-013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7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NM-000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7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NM-000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7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NM-001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2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N-002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2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N-002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2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N-002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N-002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8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Infinity V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L-006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8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Infinity V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L-006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4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A-022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A-022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5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A-022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5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XN-031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5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XN-031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0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72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9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72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72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9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i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72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toterapija PT 4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SD-020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Del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09665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Del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26416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Del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28315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Del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28595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Del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28855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Del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222527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Del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225637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Del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229916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Del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231108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Del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231537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Del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D-002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Del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D-002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Del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D-002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Omega Monito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793057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Omega Monito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793786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576197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577047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34125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34185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34325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35785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36056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37456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37745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37915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34305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834385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24827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inity VISTA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34757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7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ette C2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S0850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4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ette C2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Z0386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65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M-1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452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M-1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643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EA MOBIL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0077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EA MOBIL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0075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EA MOBIL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0075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EA MOBIL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0075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EA MOBIL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0084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EA MOBIL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0074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EA MOBIL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0075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EA MOBIL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0074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EA MOBIL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0083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EA MOBIL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0083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1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YD-000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1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YD-002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2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JF-002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3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HJ-009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3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HJ-009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HJ-010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3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HJ-010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2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HJ-010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HK-005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7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HK-006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5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D-016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5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D-016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5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D-016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E-002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E-002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E-002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E-004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E-005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E-007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E-008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E-008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E-009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3000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E-010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2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VE3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MF-006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VE3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MF-006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2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ylog VE3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MF-006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NA-138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EZ!!!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K-242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JD-090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H-045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XC-296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NA-018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H-032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J-006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NA-018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NA-000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KM-015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H-285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B-040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KK-025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K-234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KK-252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NA-027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K-122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XK-057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CE-158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XL-083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K-025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K-120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K-234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LJ-026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HN-030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HN-015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K-252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K-161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CE-151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JM-000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NA-030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NA-131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K-251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EZ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AL-180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AL-180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AL-181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A-322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Evita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DH-051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21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03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XM-037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N-020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00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HH-031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HH-030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255P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261P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262P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263P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13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20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19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E-021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10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10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B-034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B-040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N-019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03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K-020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K-035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A-005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A-036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XM-005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B-008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C-002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C-002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C-003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B-024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B-040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B-044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B-044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B-067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v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L-037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v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M-008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cientni sistem v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M-014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4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A-004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4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A-004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4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A-004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4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A-005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5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XN-012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7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D-006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6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D-006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8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D-006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7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D-006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9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09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9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09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9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09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9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11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29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11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8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JA-020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82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JA-020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25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26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26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0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m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F-026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0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SUSCITAIR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V0102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vina 300 Selec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H-119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vina 300 Selec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H-119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vina 300 Selec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JN-081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vina 300 Selec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JN-082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vina 300 Selec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JN-080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vina 300 Selec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JN-080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 7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477955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C 7000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479415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 9000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472815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 9000 X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473235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84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nsport inkubator TI 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B0836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mos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JK-004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mos plu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JK-004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Is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L-025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Is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L-025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Is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L-027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Is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L-060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Is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L-069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Is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A-070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Is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A-070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Is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A-071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Is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XN-003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LM-018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LM-018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LM-018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LM-018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LM-018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LD-107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LD-107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LM-018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JA-057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LD-018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B-013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LD-107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UA-070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JA-059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JA-059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D-026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SK-101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SA-025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K-105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N-006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ND-010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KA-070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ND-011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ND-020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PC-107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PC-113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PD-066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B-012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B-012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B-012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B-012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B-013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B-013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B-013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B-013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L-007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L-008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L-074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L-074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L-074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N-001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N-001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TN-001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XM-026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XM-027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45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45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45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459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BC-046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K-100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J-088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L-026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L-026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por 2000 sev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YL-026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sta 1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1SHM002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13119828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6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11240298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7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01039932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7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2539816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1000488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1920873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1920874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0900015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1233648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C-058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C-0582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C-0583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C-058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C-058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C-0587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C-058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C-0584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6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2339784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6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2339781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M-0326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NM-0325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2701991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19000000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15018801</w:t>
            </w:r>
          </w:p>
        </w:tc>
      </w:tr>
      <w:tr>
        <w:trPr>
          <w:trHeight w:val="2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aparat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žilec F&amp;P 85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2701991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ee"/>
    <w:family w:val="swiss"/>
    <w:pitch w:val="variable"/>
  </w:font>
  <w:font w:name="F">
    <w:altName w:val="Cambria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2127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Izvajanje servisnih storitev - Dräg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05"/>
        </w:tabs>
        <w:ind w:left="705" w:hanging="705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before="100" w:after="100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DejaVu Sans" w:hAnsi="DejaVu Sans" w:cs="DejaVu Sans"/>
      <w:color w:val="000000"/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F;Cambria" w:hAnsi="F;Cambria" w:cs="F;Cambria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F;Cambria" w:hAnsi="F;Cambria" w:cs="F;Cambria"/>
      <w:color w:val="000000"/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b/>
      <w:bCs/>
      <w:color w:val="000000"/>
      <w:sz w:val="20"/>
    </w:rPr>
  </w:style>
  <w:style w:type="paragraph" w:styleId="Xl64">
    <w:name w:val="xl64"/>
    <w:basedOn w:val="Normal"/>
    <w:qFormat/>
    <w:pPr>
      <w:spacing w:before="100" w:after="100"/>
      <w:jc w:val="center"/>
    </w:pPr>
    <w:rPr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b/>
      <w:bCs/>
      <w:szCs w:val="24"/>
    </w:rPr>
  </w:style>
  <w:style w:type="paragraph" w:styleId="Xl66">
    <w:name w:val="xl66"/>
    <w:basedOn w:val="Normal"/>
    <w:qFormat/>
    <w:pPr>
      <w:spacing w:before="100" w:after="100"/>
    </w:pPr>
    <w:rPr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b/>
      <w:bCs/>
      <w:color w:val="000000"/>
      <w:sz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A6A6A6" w:val="clear"/>
      <w:spacing w:before="100" w:after="100"/>
      <w:textAlignment w:val="center"/>
    </w:pPr>
    <w:rPr>
      <w:rFonts w:ascii="Arial" w:hAnsi="Arial" w:cs="Arial"/>
      <w:b/>
      <w:b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26:00Z</dcterms:created>
  <dc:creator/>
  <dc:description/>
  <cp:keywords/>
  <dc:language>en-US</dc:language>
  <cp:lastModifiedBy/>
  <dcterms:modified xsi:type="dcterms:W3CDTF">2021-02-12T12:16:00Z</dcterms:modified>
  <cp:revision>1</cp:revision>
  <dc:subject/>
  <dc:title/>
</cp:coreProperties>
</file>